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宋体;SimSun" w:hAnsi="宋体;SimSun"/>
          <w:b/>
          <w:b/>
          <w:sz w:val="4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atLeast" w:line="44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个人股东变动情况报告表</w:t>
      </w:r>
    </w:p>
    <w:p>
      <w:pPr>
        <w:pStyle w:val="Normal"/>
        <w:jc w:val="right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单位：万元</w:t>
      </w:r>
    </w:p>
    <w:tbl>
      <w:tblPr>
        <w:tblW w:w="9195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900"/>
        <w:gridCol w:w="180"/>
        <w:gridCol w:w="900"/>
        <w:gridCol w:w="360"/>
        <w:gridCol w:w="720"/>
        <w:gridCol w:w="900"/>
        <w:gridCol w:w="1080"/>
        <w:gridCol w:w="180"/>
        <w:gridCol w:w="900"/>
        <w:gridCol w:w="915"/>
      </w:tblGrid>
      <w:tr>
        <w:trPr>
          <w:trHeight w:val="495" w:hRule="atLeast"/>
        </w:trPr>
        <w:tc>
          <w:tcPr>
            <w:tcW w:w="9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一、企业股东构成（变动）情况</w:t>
            </w:r>
          </w:p>
        </w:tc>
      </w:tr>
      <w:tr>
        <w:trPr>
          <w:trHeight w:val="9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内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股东构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股东姓名（名称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身份证件号码（或税务登记证号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出资金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出资方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股份比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股份取得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股东地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联系电话</w:t>
            </w:r>
          </w:p>
        </w:tc>
      </w:tr>
      <w:tr>
        <w:trPr>
          <w:trHeight w:val="3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变动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26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38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3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变动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9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二、个人股东股权转让信息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转让方股东姓名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股权转让时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股权转让份额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股权转让金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受让方股东姓名（名称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b/>
                <w:sz w:val="20"/>
              </w:rPr>
              <w:t>受让方扣缴税额　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b/>
                <w:sz w:val="20"/>
              </w:rPr>
              <w:t>　备注</w:t>
            </w:r>
            <w:r>
              <w:rPr>
                <w:sz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75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单位名称：（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210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10"/>
              <w:rPr/>
            </w:pP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主管地税机关：（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210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10"/>
              <w:rPr/>
            </w:pPr>
            <w:r>
              <w:rPr/>
              <w:t>受理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588" w:right="1474" w:gutter="0" w:header="0" w:top="1474" w:footer="992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02:00Z</dcterms:created>
  <dc:creator>欢歌笑语</dc:creator>
  <dc:description/>
  <cp:keywords/>
  <dc:language>en-US</dc:language>
  <cp:lastModifiedBy>欢歌笑语</cp:lastModifiedBy>
  <dcterms:modified xsi:type="dcterms:W3CDTF">2009-12-24T02:04:00Z</dcterms:modified>
  <cp:revision>2</cp:revision>
  <dc:subject/>
  <dc:title>附件1：</dc:title>
</cp:coreProperties>
</file>